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b w:val="false"/>
          <w:b w:val="false"/>
        </w:rPr>
      </w:pPr>
      <w:r>
        <w:rPr>
          <w:rFonts w:cs="Sylfaen" w:ascii="Sylfaen" w:hAnsi="Sylfaen"/>
          <w:sz w:val="24"/>
        </w:rPr>
        <w:t xml:space="preserve">NA  UDZIELANIE ŚWIADCZEŃ ZDROWOTNYCH W ZAKRESIE POŁOŻNICTWA </w:t>
        <w:br/>
        <w:t>I GINEK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położnictwa i ginek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położnictwa </w:t>
        <w:br/>
        <w:t>i ginekologii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1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położnictwa </w:t>
        <w:br/>
        <w:t xml:space="preserve">i ginekologii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1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położnictwa i ginekologii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372 godziny (miesięcznie 31 godzin 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12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                                       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w trakcie  specjalizacji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1</w:t>
    </w:r>
    <w:r>
      <w:rPr>
        <w:rFonts w:cs="Sylfaen" w:ascii="Sylfaen" w:hAnsi="Sylfaen"/>
        <w:i/>
        <w:sz w:val="20"/>
        <w:szCs w:val="20"/>
      </w:rPr>
      <w:t xml:space="preserve">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6-02-05T10:29:00Z</dcterms:modified>
  <cp:revision>9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